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446"/>
      </w:tblGrid>
      <w:tr>
        <w:trPr/>
        <w:tc>
          <w:tcPr>
            <w:tcW w:w="10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ind w:left="0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  <w:sz w:val="24"/>
                <w:szCs w:val="24"/>
                <w:lang w:val="ru-RU"/>
              </w:rPr>
              <w:t>на  ремонт фасада и входной группы здания АТС-250 по адресу: г.Уфа, ул. Гоголя, 59</w:t>
            </w:r>
            <w:r>
              <w:rPr>
                <w:sz w:val="24"/>
                <w:szCs w:val="24"/>
                <w:lang w:val="ru-RU"/>
              </w:rPr>
              <w:t xml:space="preserve"> ОАО «Башинформсвязь»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работ </w:t>
            </w:r>
            <w:r>
              <w:rPr>
                <w:b/>
              </w:rPr>
              <w:t>по  ремонту фасада и входной группы здания АТС-250 по адресу: г.Уфа, ул. Гоголя, 59</w:t>
            </w:r>
            <w:r>
              <w:rPr/>
              <w:t>. Состав, описание и иные технические требования к работам определяются Ведомостью объемов работ (Приложение № 1.1 к настоящему Извещению), Локально-сметным  расчетом (Приложение №1.2 к настоящему Извещению),  проектом договора (Приложение №2 к настоящему Извещению)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Ведомостью объемов работ (Приложение № 1.1 к настоящему Извещению), Локально-сметным  расчетом (Приложение №1.2 к настоящему Извещению), и проектом договора (Приложение №2 к настоящему Извещению)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, определяться Ведомостью объемов работ (Приложение № 1.1 к настоящему Извещению) и проектом договора (Приложение №2 к настоящему Извещению).</w:t>
            </w:r>
          </w:p>
        </w:tc>
      </w:tr>
      <w:tr>
        <w:trPr>
          <w:trHeight w:val="43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24 месяца с момента подписания сторонами акта о приемке выполненных работ.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 xml:space="preserve">Республика Башкортостан, г. Уфа, </w:t>
            </w:r>
            <w:r>
              <w:rPr/>
              <w:t>ул. Гоголя, 5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.10.2014г. до 30.03.2015 г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абот (с учетом материалов)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 780 233,64  руб. без учета НДС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сентября 2014 г. в 16 ч. 30 мин. по местному времен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октября 2014 г. в 12 ч. 00 мин. по местному времен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октября 2014 г. в 14 ч. 00 мин. по местному времен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октября 2014 г. в 14 ч. 00 мин. по местному времен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октября 2014 г.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spacing w:lineRule="auto" w:line="360"/>
        <w:ind w:left="-142" w:right="-284" w:firstLine="539"/>
        <w:jc w:val="both"/>
        <w:rPr>
          <w:color w:val="000000"/>
        </w:rPr>
      </w:pPr>
      <w:r>
        <w:rPr>
          <w:color w:val="000000"/>
        </w:rPr>
        <w:t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______________ 201</w:t>
          </w:r>
          <w:r>
            <w:rPr>
              <w:lang w:val="en-US"/>
            </w:rPr>
            <w:t>4</w:t>
          </w:r>
          <w:r>
            <w:rPr/>
            <w:t xml:space="preserve">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1:37:00Z</dcterms:created>
  <dc:creator>O_Konstantinova</dc:creator>
  <dc:description/>
  <cp:keywords/>
  <dc:language>en-US</dc:language>
  <cp:lastModifiedBy>e.farrahova</cp:lastModifiedBy>
  <cp:lastPrinted>2014-09-22T14:48:00Z</cp:lastPrinted>
  <dcterms:modified xsi:type="dcterms:W3CDTF">2014-09-22T09:21:00Z</dcterms:modified>
  <cp:revision>22</cp:revision>
  <dc:subject/>
  <dc:title> </dc:title>
</cp:coreProperties>
</file>